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551"/>
        <w:gridCol w:w="1884"/>
      </w:tblGrid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T-5515_Lampa germicidní 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uzavřená s ventilátorem, mobilní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2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2ks</w:t>
            </w:r>
            <w:r>
              <w:rPr/>
              <w:t xml:space="preserve"> </w:t>
            </w:r>
            <w:r>
              <w:rPr>
                <w:rFonts w:cs="Arial"/>
              </w:rPr>
              <w:t>T-5515_Lampa germicidní uzavřená s ventilátorem, mobilní pro gynekologické oddělení,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icidní lampa slouží k ničení mikroorganismů ve vzduchu pomocí UVC záření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římý systém ozařování přes uzavřený germicidní zářič, kde je pohyb vzduchu zajištěný ventilátorem, kombinovaný s přímým způsobem ozařování především ploch a stěn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icidní lampa umístěná na stabilním pětiramenném stojanu s kolečky, které mají brzd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icidní lampa je vybavena ovladačem, který umožňuje počítat provozní hodiny, programování expozičních časů a zobrazuje časové hodiny na displeji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icidní lampa se dvěmi trubicemi o výkonu cca 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0 W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nožství exponovaného vzduchu minimálně 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³ za hodin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pomocí dotykové klávesnice a zobrazením na displeji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230 V/ 50 Hz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duchá obsluha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6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 5515_</w:t>
    </w:r>
    <w:r>
      <w:rPr/>
      <w:t xml:space="preserve"> </w:t>
    </w:r>
    <w:r>
      <w:rPr>
        <w:rFonts w:cs="Arial" w:ascii="Arial" w:hAnsi="Arial"/>
        <w:b/>
        <w:sz w:val="32"/>
      </w:rPr>
      <w:t>lampa germicidní uzavřená s ventilátorem, mobilní</w:t>
    </w:r>
  </w:p>
  <w:p>
    <w:pPr>
      <w:pStyle w:val="Normal"/>
      <w:ind w:left="2124" w:hanging="2124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45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8:15:00Z</dcterms:modified>
  <cp:revision>4</cp:revision>
  <dc:subject/>
  <dc:title>Specifikace dodávky</dc:title>
</cp:coreProperties>
</file>